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Quick guide to using SETUP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: 0 for disabled, 1 for enable.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device: 0 for autodetect, 1 for GUS, 2 for SoundBlaster, 3 for No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rate: somewhere between 11000 and 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mono: forces mono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8bit: forces 8-bit soun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bufsize: sets the DMA buffer size for SB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olate: tells the sound driver to interpolate data. Higher sound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a speed hit. (only applicable to SB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vrt: 0 for disabled, 1 for enables. Default 0. Use if the fade fli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f you get "shearing" on your video card. This mostly happe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computers, most newer machines are immune to the effec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aiting can slow down the engine quite a bit, it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vspspeed: Drastically speeds up the foreground layer, but 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wice as much VSP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: ends the SETUP.CFG. IMPORTANT - engine will just poll endlessly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CATION - You can now specify how much memory Verge allo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. For instance, a VSP can now handle up to 65535 t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a VSP that used all of that data could take up 16 megs.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udicrous for me to allocate ALL of that data for VSPs when most VS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n't actually use more than 1000. This new set of command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ilor memory allocation needs specifically to certain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p: Determines the size of VSP data buf. I'd recommend at least 256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: Determines the size of MAP data buf. I'd recommend around 150000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ware that this number is actually multiplied by 5 to compens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tal MAP info. (150000 would support a 300x500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vc: Buffer for map-based VC code. (Does not include combat VC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ound 50000 would be nice - perhaps more if a map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amount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vcbuf: amount of memory allocated for VC Data Buffer, defaults to 25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MMANDS: The controls are now configurable. Here's how to s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cur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/Down/Left/Right buttons are NOT changabl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Verge recognizes four "virtual" buttons. These are simply te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1, b2, b3, b4. The general rule-of-thum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- Accept/activate/talk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-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- System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-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up which keys and joystick buttons really go to thes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set of commands are simple.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b1 4     Would set virtual "b1" to what's really joystick button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jb3 2     Would set virtual "b3" to what's really joystick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equivalents are similar. The commands are kb1,kb2,kb3,and kb4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ould guess. However, the numbers they take are a bit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ve to be the actual hardware index of the keys. Here's a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     EQU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EQU 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EQU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EQU 4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   EQU 5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EQU 6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   EQU 7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   EQU 8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   EQ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EQU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EQU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        EQU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S        EQU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   EQU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         EQU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       EQU 28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        EQU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SHIFT   EQU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_SHIFT  EQU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         EQU 55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         EQU 56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       EQU 57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SLOCK     EQU 58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LOCK      EQU 69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OCK  EQU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       EQU 71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       EQU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        EQU 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MINUS     EQU 74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        EQU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5         EQU 7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      EQU 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PLUS      EQU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     EQU 79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        EQU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        EQU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      EQU 8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     EQU 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       EQU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     EQU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          EQU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       EQU 61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       EQU 62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       EQU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          EQU 64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       EQU 65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       EQU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       EQU 6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     EQU 68</w:t>
      </w:r>
    </w:p>
    <w:p>
      <w:pPr>
        <w:pStyle w:val="PreformattedText"/>
        <w:bidi w:val="0"/>
        <w:spacing w:before="0" w:after="0"/>
        <w:jc w:val="left"/>
        <w:rPr/>
      </w:pPr>
      <w:r>
        <w:rPr/>
        <w:t>F11          EQU 87</w:t>
      </w:r>
    </w:p>
    <w:p>
      <w:pPr>
        <w:pStyle w:val="PreformattedText"/>
        <w:bidi w:val="0"/>
        <w:spacing w:before="0" w:after="0"/>
        <w:jc w:val="left"/>
        <w:rPr/>
      </w:pPr>
      <w:r>
        <w:rPr/>
        <w:t>F12          EQU 8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       EQU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      EQU 5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   EQU 5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   EQU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       EQU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BRACKET  EQU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BRACKET EQU 27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          EQU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     EQU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     EQU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     EQU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     EQU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F            EQU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G            EQU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            EQU 35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    EQ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            EQU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    EQU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L            EQU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     EQU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EQU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     EQU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EQU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     EQU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     EQU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EQU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   EQU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     EQU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     EQU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W            EQU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     EQU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EQU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     EQU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. The defaults are that all joystick buttons are just b1=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2=2, etc. The current keyboard equival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1 =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2 =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3 =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b4 =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of course these are all completely changable now.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